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МЕЖГОСУДАРСТВЕННЫЙ СТАТИСТИЧЕСКИЙ КОМИТЕ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Индекс Управления (отдела) - 2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ВОПРОСНИК N 17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 xml:space="preserve">ПО СТАТИСТИКЕ ПЕНСИОННОГО ОБЕСПЕЧ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</w:t>
            </w:r>
            <w:r>
              <w:rPr/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17.1</w:t>
            </w:r>
            <w:r>
              <w:rPr>
                <w:lang w:val="en-US"/>
              </w:rPr>
              <w:t>; 17.2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center"/>
        <w:outlineLvl w:val="0"/>
        <w:rPr/>
      </w:pPr>
      <w:r>
        <w:rPr>
          <w:b/>
        </w:rPr>
        <w:t>МЕТОДОЛОГИЧЕСКИЕ ПОЯСН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 заполнению вопросника № 17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/>
        </w:rPr>
        <w:t>ТАБЛИЦА 17.1. ЧИСЛЕННОСТЬ ПЕНСИОНЕРОВ ПО ВИДАМ ПЕНСИЙ И РАЗМЕРЫ НАЗНАЧЕННЫХ ПЕНСИЙ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Численность пенсионеров</w:t>
      </w:r>
      <w:r>
        <w:rPr/>
        <w:t xml:space="preserve"> (строка 01)- число лиц на начало отчетного года, получающих ежемесячно денежную сумму в качестве материального обеспечения по старости, инвалидности, по случаю потери кормильца на условиях, предусмотренных национальным  законодательством о пенсионном обеспечении (страховании). В численность пенсионеров включаются лица, получающие как трудовые, так и социальные пенсии. </w:t>
      </w:r>
      <w:r>
        <w:rPr>
          <w:b/>
        </w:rPr>
        <w:t>В общую численность пенсионеров включаются также военные пенсионеры, получающие пенсии по линии органов социального обеспечения</w:t>
      </w:r>
      <w:r>
        <w:rPr/>
        <w:t xml:space="preserve">. 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Пенсионеры по возрасту </w:t>
      </w:r>
      <w:r>
        <w:rPr>
          <w:color w:val="000000"/>
        </w:rPr>
        <w:t>(строка 02) - лица, достигшие пенсионного возраста, которым при наличии необходимого страхового стажа назначена пенсия по возрасту (по старости).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Пенсионеры за выслугу лет </w:t>
      </w:r>
      <w:r>
        <w:rPr>
          <w:color w:val="000000"/>
        </w:rPr>
        <w:t>(строка 05)</w:t>
      </w:r>
      <w:r>
        <w:rPr>
          <w:b/>
          <w:color w:val="000000"/>
        </w:rPr>
        <w:t xml:space="preserve"> - </w:t>
      </w:r>
      <w:r>
        <w:rPr>
          <w:color w:val="000000"/>
        </w:rPr>
        <w:t>отдельные категории</w:t>
      </w:r>
      <w:r>
        <w:rPr>
          <w:b/>
          <w:color w:val="000000"/>
        </w:rPr>
        <w:t xml:space="preserve"> </w:t>
      </w:r>
      <w:r>
        <w:rPr>
          <w:color w:val="000000"/>
        </w:rPr>
        <w:t>лиц, которым назначена пенсия до наступления пенсионного возраста при наличии стажа работ</w:t>
      </w:r>
      <w:r>
        <w:rPr/>
        <w:t>, выполнение которых ведет к утрате профессиональной трудоспособности или пригодности.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b/>
          <w:color w:val="000000"/>
        </w:rPr>
        <w:t>Пенсионеры по инвалидности</w:t>
      </w:r>
      <w:r>
        <w:rPr>
          <w:color w:val="000000"/>
        </w:rPr>
        <w:t xml:space="preserve"> (строка 06) - лица, которым назначена пенсия в связи с оформлением инвалидности. При отсутствии у инвалида необходимого страхового стажа он учитывается в числе пенсионеров, получающих социальные пенси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color w:val="000000"/>
        </w:rPr>
        <w:t xml:space="preserve">Пенсионеры по случаю потери кормильца </w:t>
      </w:r>
      <w:r>
        <w:rPr>
          <w:color w:val="000000"/>
        </w:rPr>
        <w:t>(строка 09)</w:t>
      </w:r>
      <w:r>
        <w:rPr>
          <w:b/>
          <w:color w:val="000000"/>
        </w:rPr>
        <w:t xml:space="preserve"> </w:t>
      </w:r>
      <w:r>
        <w:rPr>
          <w:color w:val="000000"/>
        </w:rPr>
        <w:t>- нетрудоспособные члены семьи умершего (безвестно отсутствующего) кормильца, состоявшие на его иждивении.</w:t>
      </w:r>
      <w:r>
        <w:rPr/>
        <w:t xml:space="preserve"> Если в отчетности органов социального (пенсионного) обеспечения страны единицей учета в случае потери кормильца является семья, а число нетрудоспособных членов семьи не фиксируется, строка 09 таблицы 17.1 заполняется на основе расчетных данных. Соответственно корректируется и общая численность пенсионеров (строка 01 таблицы 17.1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енсионеры, получающие социальные пенсии</w:t>
      </w:r>
      <w:r>
        <w:rPr/>
        <w:t xml:space="preserve"> (строка 10) - инвалиды детства, инвалиды и престарелые при отсутствии у них права на трудовую пенс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Размер пенсии</w:t>
      </w:r>
      <w:r>
        <w:rPr/>
        <w:t xml:space="preserve"> (графа 2) - исчисляется как отношение общей суммы назначенных месячных пенсий с учетом компенсационных выплат  пенсионерам, состоящим на учете в органах социального (пенсионного) обеспечения (пенсионных фондов), к их численности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ТАБЛИЦА 17.2. МИНИМАЛЬНЫЙ РАЗМЕР ПЕНСИИ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 xml:space="preserve">Минимальная пенсия по возрасту </w:t>
      </w:r>
      <w:r>
        <w:rPr/>
        <w:t>(строка 01) - минимальная денежная сумма, исчисленная с учетом компенса</w:t>
        <w:softHyphen/>
        <w:t>ционных выплат, получение которой гарантировано населению государством на условиях, предусмотренных пенсионным законодательством. Данные о минимальном размере пенсии сообщаются по мере его пересмотра. Если национальным пенсионным законодательством не предусмотрена минимальная пенсия по возрасту, указывается размер базовой (фиксированной выплаты) пенсии (строка 02)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U">
    <w:name w:val="u"/>
    <w:basedOn w:val="Normal"/>
    <w:qFormat/>
    <w:pPr>
      <w:ind w:firstLine="390"/>
      <w:jc w:val="both"/>
    </w:pPr>
    <w:rPr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49:00Z</dcterms:created>
  <dc:creator>Татаринова О.М</dc:creator>
  <dc:description/>
  <cp:keywords/>
  <dc:language>en-US</dc:language>
  <cp:lastModifiedBy>New User</cp:lastModifiedBy>
  <cp:lastPrinted>2013-12-02T10:40:00Z</cp:lastPrinted>
  <dcterms:modified xsi:type="dcterms:W3CDTF">2025-06-27T08:18:00Z</dcterms:modified>
  <cp:revision>3</cp:revision>
  <dc:subject/>
  <dc:title>МЕЖГОСУДАРСТВЕННЫЙ СТАТИСТИЧЕСКИЙ КОМИТЕТ</dc:title>
</cp:coreProperties>
</file>